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sz w:val="32"/>
        </w:rPr>
      </w:pPr>
      <w:r>
        <w:rPr/>
        <w:t>Letture:            Genesi 12,1-4a            2^ Timoteo 1,8b-10            Matteo 17,1-9            Salmo 32/33</w:t>
      </w:r>
    </w:p>
    <w:p>
      <w:pPr>
        <w:pStyle w:val="Head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b/>
          <w:bCs/>
          <w:sz w:val="32"/>
        </w:rPr>
        <w:t>2^ domenica di Quaresima        anno A</w:t>
      </w:r>
    </w:p>
    <w:p>
      <w:pPr>
        <w:pStyle w:val="Head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32"/>
        </w:rPr>
        <w:t xml:space="preserve">PREGHIERA DEI FEDELI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 la Chiesa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ché svolga sempre, con fedeltà a Gesù Cristo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il suo compito missionario in tutto il mondo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così che, in Lei, si dicano benedette tutte le famiglie della terra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reghiamo…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ché la fede, la speranza e la carità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siano “luce trasfigurante”, “nube luminosa”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segno della presenza di Dio nella vita di ogni cristiano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reghiamo…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 chiunque è nello scoraggiamento nella paura e nel timore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ché possa sentire pronunciate a suo favore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le parole di Gesù: “Alzati e non temere”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reghiamo…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 la nostra comunità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affinché, docile all’azione dello Spirito Santo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ascolti con attenzione e disponibilità la Parola di Gesù Cristo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figlio amato, nel quale Dio Padre ha posto il suo compiacimento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reghiamo…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 ognuno di noi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ché abbia in sé gli stessi sentimenti che furono in Cristo Gesù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così che il nostro corpo mortale si trasfiguri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ad immagine del suo corpo glorioso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reghiamo…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 tutti coloro che cercano il volto di Dio con cuore sincero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erché possano trovarlo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e riconoscerlo in Gesù di Nazareth,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  <w:t>preghiamo…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tale Berbenni                                  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18:00Z</dcterms:created>
  <dc:creator>Natale Berbenni</dc:creator>
  <dc:description/>
  <cp:keywords/>
  <dc:language>en-US</dc:language>
  <cp:lastModifiedBy>Associazione Qumran</cp:lastModifiedBy>
  <cp:lastPrinted>2014-03-09T10:42:00Z</cp:lastPrinted>
  <dcterms:modified xsi:type="dcterms:W3CDTF">2014-03-10T12:18:00Z</dcterms:modified>
  <cp:revision>2</cp:revision>
  <dc:subject/>
  <dc:title>Amos 8, 4-7          1 Timoteo 2, 1-8        Luca 16, 1-13</dc:title>
</cp:coreProperties>
</file>